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u w:val="single"/>
          <w:lang w:val="ru-RU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лн. рублей / %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6pt;height:388.8pt" filled="f" o:ole="">
            <v:imagedata r:id="rId3" o:title=""/>
          </v:shape>
          <o:OLEObject Type="Embed" ProgID="Excel.Sheet.12" ShapeID="ole_rId2" DrawAspect="Content" ObjectID="_1618072943" r:id="rId2"/>
        </w:object>
      </w: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47,4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23,7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9,3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7,5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4 год по расходам имело социальную направленность. В общем объеме расходов бюджета расходы на социальную сферу составляют 2 293 959,3 тыс. рублей, или 59,7%, в том числе в расходах на социальную сферу составляют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9,4 % (1 821 627,6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2,6% (288 310,4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4,2% (96 318,0 тыс. рублей),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8% (87 703,2 тыс. рублей). </w: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object w:dxaOrig="11521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20.95pt;height:322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24804249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1,4%, из них на финансовое обеспечение муниципальных заданий – 94,6% (2 233 574,5 тыс. рублей), на иные цели – 5,4% (126 638,0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4 году были предоставлены субсидии на финансовое обеспечение муниципальных заданий на оказание муниципальных услуг (выполнение работ) для 52 муниципальных бюджетных учреждений и 3 автономных учреждений, в том числе: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алахнинское охотничье-рыболовное хозяйство» - 1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изнес-инкубатор БМО» – 1;</w:t>
      </w:r>
    </w:p>
    <w:p>
      <w:pPr>
        <w:pStyle w:val="Style22"/>
        <w:spacing w:before="0" w:after="0"/>
        <w:ind w:right="-427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Межотраслевая централизованная бухгалтерия муниципальных учреждений БМО» – 1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БУ «Комбинат городского благоустройства» – 1; 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6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3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-96" w:firstLine="709"/>
        <w:rPr>
          <w:rFonts w:ascii="Times New Roman" w:hAnsi="Times New Roman" w:cs="Times New Roman"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/>
          <w:i w:val="false"/>
          <w:iCs/>
          <w:color w:val="000000"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82"/>
        <w:gridCol w:w="2552"/>
        <w:gridCol w:w="1134"/>
        <w:gridCol w:w="1134"/>
        <w:gridCol w:w="1134"/>
        <w:gridCol w:w="708"/>
      </w:tblGrid>
      <w:tr>
        <w:trPr>
          <w:tblHeader w:val="true"/>
          <w:trHeight w:val="876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 xml:space="preserve">№   </w:t>
            </w:r>
            <w:r>
              <w:rPr>
                <w:i w:val="false"/>
                <w:iCs/>
                <w:sz w:val="20"/>
                <w:lang w:val="ru-RU" w:eastAsia="ru-RU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муниципальной услуги (работы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Показатель объема муниципальной услуги (работ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08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Объем муниципального задания в натуральном выражен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Откло нения</w:t>
            </w:r>
          </w:p>
        </w:tc>
      </w:tr>
      <w:tr>
        <w:trPr>
          <w:tblHeader w:val="true"/>
          <w:trHeight w:val="278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ухгалтерского учета (формирование регистров) по всем объектам учета бюдже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; количество объектов учета (регис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финансовой (бухгалтерской) отчетности бюджетных и автоном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юджетной отчетности для главного распорядителя, распорядителя бюджетных средств, уполномоченного на формирование сводных и консолидированных форм отче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гласований, количество объектов учета(регистров), количество отчетов подлежащих консолидации, количество пользователей отчетов, количество отчетов подлежащих св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сультационного сопровождения муниципальных учреждений по вопросам формирования информации(сведений) в сфере закупок для муниципальных нуж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онсульт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 7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>
          <w:trHeight w:val="13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нсультационной информационной поддержки субъектам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 обратившихся за усл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емая площадь административ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й кладбищ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гребения умерших с учетом исполнения волеизъявления умершего в соответствии с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едение учета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1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ронение трупов людей и связанные с этим услуги, такие как подготовка трупов к захоронению, предоставление услуг, связанных с захоронением (кроме религиозных служ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чистоте территории гор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общественной территории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общественных территорий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подлежащая ручной убор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одлежащих очистке и окрас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урны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лощадок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контейнеров для ТКО временного раз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1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1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18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6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озел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декоративный кустарник, саженцы деревьев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(выпиловка деревьев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18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7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КРУЖАЮЩЕЙ СРЕДЫ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 по охране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развивающих 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человеко-часов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70 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61 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8 73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5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6 5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 282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12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6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73 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14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3 038</w:t>
            </w:r>
          </w:p>
        </w:tc>
      </w:tr>
      <w:tr>
        <w:trPr>
          <w:trHeight w:val="1315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61 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65 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446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споз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рганизация и проведение культурно-массов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 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деятельности клубных формирований и самодеятельного народ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 в области физической культуры и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169 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157 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-11 84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разовательных программ спортивной подготовки по видам спорта (на этапе начальной подготов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разовательных программ спортивной подготовки по видам спорта (на этапе спортивной специализ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к объект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3</w:t>
            </w: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3</w:t>
            </w: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 xml:space="preserve">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3 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Количество печатных стра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ъем ти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9 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97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елепере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53 мин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 мин.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 781 698,5 тыс. рублей (75,5% от общего объема субсидий).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</w:t>
      </w:r>
    </w:p>
    <w:sectPr>
      <w:type w:val="nextPage"/>
      <w:pgSz w:w="11906" w:h="16838"/>
      <w:pgMar w:left="1134" w:right="567" w:gutter="0" w:header="0" w:top="51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xtendedtextfull">
    <w:name w:val="extendedtext-ful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ertext">
    <w:name w:val="headertext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color w:val="2B4279"/>
      <w:sz w:val="20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4-04-27T09:10:00Z</cp:lastPrinted>
  <dcterms:modified xsi:type="dcterms:W3CDTF">2025-05-30T08:32:00Z</dcterms:modified>
  <cp:revision>1161</cp:revision>
  <dc:subject/>
  <dc:title/>
</cp:coreProperties>
</file>